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>This utility is unsupported PML freeware and represents one way to represent single-line structural steel drawings in DRA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utility was tested for use with PDMS 11.6 &amp; 12.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VERVIEW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utility is basically used in a two-step proced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DESIGN</w:t>
      </w:r>
      <w:r>
        <w:rPr>
          <w:rFonts w:cs="Arial" w:ascii="Arial" w:hAnsi="Arial"/>
        </w:rPr>
        <w:t>, a customized menu is utilized to add FITT elements to SCTNs.  Four FITTs per SCTN are created.  Each FITT owns a TMPL which consists of either one CYLI or one NBOX.  Each CYLI/NBOX element has the Level attribute set to 7 for unique representation within DESIGN to mimic the DRAFT representation.  Two CYLIs represent the single-line portion on each of the SCTN ends.  Two NBOXs represent the negative geometry to “cutback” or blank-out the portion of the SCTN that coincides with the CYLI lengths.  The remaining portion of the SCTN represents the structural symbol at the mid-point of the overall length and represents the actual width dimension and ori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Here is an example of what you see in DESIGN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383540</wp:posOffset>
            </wp:positionV>
            <wp:extent cx="4800600" cy="3908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DRAFT</w:t>
      </w:r>
      <w:r>
        <w:rPr>
          <w:rFonts w:cs="Arial" w:ascii="Arial" w:hAnsi="Arial"/>
        </w:rPr>
        <w:t>, a customized DEPT is utilized which owns the representation library (RPLB) that includes the necessary representation rulesets (RRST), rules (RRUL) and styles (STYL) elements.  The ruleset /DRA/COM/REPR/STRU/PLAN_L7 needs to be set at each VIEW that utilizes this uti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81000</wp:posOffset>
            </wp:positionV>
            <wp:extent cx="4998720" cy="44805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Here is an example of what you see in DRAFT (with annotation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ALLATION INSTRUCT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it all sessions of PD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For 11.6, copy these files to the appropriate folders: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000000"/>
        </w:rPr>
        <w:t>appuserdef.pmlobj</w:t>
      </w:r>
      <w:r>
        <w:rPr>
          <w:rFonts w:cs="Arial" w:ascii="Arial" w:hAnsi="Arial"/>
          <w:color w:val="000000"/>
        </w:rPr>
        <w:tab/>
        <w:t>- Copy to C:\AVEVA\PDMS11.6.SPx\pmllib\design\objects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color w:val="000000"/>
        </w:rPr>
        <w:t>SCTNcb.pmlfrm</w:t>
      </w:r>
      <w:r>
        <w:rPr>
          <w:rFonts w:cs="Arial" w:ascii="Arial" w:hAnsi="Arial"/>
          <w:color w:val="000000"/>
        </w:rPr>
        <w:tab/>
        <w:t>- Copy to C:\AVEVA\PDMS11.6.SPx\pmllib\design\forms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color w:val="000000"/>
        </w:rPr>
        <w:t>USERDEF</w:t>
      </w:r>
      <w:r>
        <w:rPr>
          <w:rFonts w:cs="Arial" w:ascii="Arial" w:hAnsi="Arial"/>
          <w:color w:val="000000"/>
        </w:rPr>
        <w:tab/>
        <w:tab/>
        <w:t>- Copy to C:\AVEVA\PDMS11.6.SPx\pdmsui\des\addi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For 12.0, copy these files to the appropriate folde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000000"/>
        </w:rPr>
        <w:t>appuserdef.pmlobj</w:t>
      </w:r>
      <w:r>
        <w:rPr>
          <w:rFonts w:cs="Arial" w:ascii="Arial" w:hAnsi="Arial"/>
          <w:color w:val="000000"/>
        </w:rPr>
        <w:tab/>
        <w:t>- Copy to C:\AVEVA\Plant\</w:t>
      </w:r>
      <w:r>
        <w:rPr/>
        <w:t xml:space="preserve"> </w:t>
      </w:r>
      <w:r>
        <w:rPr>
          <w:rFonts w:cs="Arial" w:ascii="Arial" w:hAnsi="Arial"/>
          <w:color w:val="000000"/>
        </w:rPr>
        <w:t>PDMS12.0.SPx\pmllib\design\objec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color w:val="000000"/>
        </w:rPr>
        <w:t>SCTNcb.pmlfrm</w:t>
      </w:r>
      <w:r>
        <w:rPr>
          <w:rFonts w:cs="Arial" w:ascii="Arial" w:hAnsi="Arial"/>
          <w:color w:val="000000"/>
        </w:rPr>
        <w:tab/>
        <w:t>- Copy to C:\AVEVA\Plant\PDMS12.0.SPx\PMLLIB\design\forms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b/>
          <w:color w:val="000000"/>
        </w:rPr>
        <w:t>USERDEF</w:t>
      </w:r>
      <w:r>
        <w:rPr>
          <w:rFonts w:cs="Arial" w:ascii="Arial" w:hAnsi="Arial"/>
          <w:color w:val="000000"/>
        </w:rPr>
        <w:tab/>
        <w:tab/>
        <w:t>- Copy to C:\AVEVA\Plant\PDMS12.0.SPx\pdmsui\des\addins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te:</w:t>
      </w:r>
      <w:r>
        <w:rPr>
          <w:rFonts w:cs="Arial" w:ascii="Arial" w:hAnsi="Arial"/>
          <w:color w:val="000000"/>
        </w:rPr>
        <w:t xml:space="preserve">  For 12.0 only, delete the pml.index file from the </w:t>
      </w:r>
      <w:r>
        <w:rPr>
          <w:rFonts w:cs="Arial" w:ascii="Arial" w:hAnsi="Arial"/>
          <w:b/>
          <w:bCs/>
          <w:color w:val="000000"/>
        </w:rPr>
        <w:t>C:\AVEVA\plant\PDMS12.0.SPx\pmllib</w:t>
      </w:r>
      <w:r>
        <w:rPr>
          <w:rFonts w:cs="Arial" w:ascii="Arial" w:hAnsi="Arial"/>
          <w:color w:val="000000"/>
        </w:rPr>
        <w:t xml:space="preserve"> folder prior to entering DESIG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 xml:space="preserve">In </w:t>
      </w:r>
      <w:r>
        <w:rPr>
          <w:rFonts w:cs="Arial" w:ascii="Arial" w:hAnsi="Arial"/>
          <w:b/>
          <w:color w:val="000000"/>
        </w:rPr>
        <w:t>DRAFT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Login to appropriate project as SYSTEM user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vigate to WORL *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ag and drop the </w:t>
      </w:r>
      <w:r>
        <w:rPr>
          <w:rFonts w:cs="Arial" w:ascii="Arial" w:hAnsi="Arial"/>
          <w:b/>
        </w:rPr>
        <w:t>SCTNcb-DEPT.txt</w:t>
      </w:r>
      <w:r>
        <w:rPr>
          <w:rFonts w:cs="Arial" w:ascii="Arial" w:hAnsi="Arial"/>
        </w:rPr>
        <w:t xml:space="preserve"> file in to the Command Window to create a new DEPT /PROJ/STD-LIBRARI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vework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Note:</w:t>
      </w:r>
      <w:r>
        <w:rPr>
          <w:rFonts w:cs="Arial" w:ascii="Arial" w:hAnsi="Arial"/>
        </w:rPr>
        <w:t xml:space="preserve">  The DEPT /Project_Libraries must exist because one of the new RRULs refers to a STYL in that DEP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ER INSTRUCT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 xml:space="preserve">Enter </w:t>
      </w:r>
      <w:r>
        <w:rPr>
          <w:rFonts w:cs="Arial" w:ascii="Arial" w:hAnsi="Arial"/>
          <w:b/>
          <w:color w:val="000000"/>
        </w:rPr>
        <w:t>DESIGN</w:t>
      </w:r>
      <w:r>
        <w:rPr>
          <w:rFonts w:cs="Arial" w:ascii="Arial" w:hAnsi="Arial"/>
          <w:color w:val="000000"/>
        </w:rPr>
        <w:t>.  You should see a separate toolbar with one icon that looks like this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5775</wp:posOffset>
            </wp:positionH>
            <wp:positionV relativeFrom="paragraph">
              <wp:posOffset>78740</wp:posOffset>
            </wp:positionV>
            <wp:extent cx="606425" cy="534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721" t="40417" r="42887" b="54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ck the icon to open single form with two tabs:</w:t>
      </w:r>
    </w:p>
    <w:p>
      <w:pPr>
        <w:pStyle w:val="Normal"/>
        <w:ind w:firstLine="72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116205</wp:posOffset>
            </wp:positionV>
            <wp:extent cx="1962150" cy="3248025"/>
            <wp:effectExtent l="0" t="0" r="0" b="0"/>
            <wp:wrapTight wrapText="bothSides">
              <wp:wrapPolygon edited="0">
                <wp:start x="-104" y="0"/>
                <wp:lineTo x="-104" y="21496"/>
                <wp:lineTo x="21600" y="21496"/>
                <wp:lineTo x="21600" y="0"/>
                <wp:lineTo x="-10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576" w:top="158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September 200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/>
        <w:sz w:val="32"/>
        <w:szCs w:val="32"/>
      </w:rPr>
      <w:t>SCTN Cutback Utilit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09:00Z</dcterms:created>
  <dc:creator> Mike Curry</dc:creator>
  <dc:description/>
  <cp:keywords/>
  <dc:language>en-US</dc:language>
  <cp:lastModifiedBy>Cody Austin</cp:lastModifiedBy>
  <dcterms:modified xsi:type="dcterms:W3CDTF">2010-05-21T18:05:00Z</dcterms:modified>
  <cp:revision>6</cp:revision>
  <dc:subject/>
  <dc:title>SCTN Cutback Utility </dc:title>
</cp:coreProperties>
</file>