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75140" cy="712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4993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514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84995" cy="7212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4993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4995" cy="721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75140" cy="7212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4993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5140" cy="721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75140" cy="731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49931" b="2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514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4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4:01:00Z</dcterms:created>
  <dc:creator>ofsdhasa</dc:creator>
  <dc:description/>
  <cp:keywords/>
  <dc:language>en-US</dc:language>
  <cp:lastModifiedBy>ofsdhasa</cp:lastModifiedBy>
  <cp:lastPrinted>2008-04-02T12:27:00Z</cp:lastPrinted>
  <dcterms:modified xsi:type="dcterms:W3CDTF">2008-04-03T01:32:00Z</dcterms:modified>
  <cp:revision>2</cp:revision>
  <dc:subject/>
  <dc:title> </dc:title>
</cp:coreProperties>
</file>