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u w:val="single"/>
        </w:rPr>
        <w:t>USING WEBCLIENT TIMEOUT SCREENSA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py the following to: "C:%Windows Dir%\System32\" (i.e C:\Winnt\system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WebClient Timeout.scr</w:t>
      </w:r>
    </w:p>
    <w:p>
      <w:pPr>
        <w:pStyle w:val="Normal"/>
        <w:rPr>
          <w:rFonts w:ascii="Arial" w:hAnsi="Arial" w:eastAsia="Arial" w:cs="Arial"/>
        </w:rPr>
      </w:pPr>
      <w:r>
        <w:rPr>
          <w:rFonts w:eastAsia="Arial" w:cs="Arial" w:ascii="Arial" w:hAnsi="Arial"/>
        </w:rPr>
        <w:tab/>
        <w:t>* Citect.bat</w:t>
      </w:r>
    </w:p>
    <w:p>
      <w:pPr>
        <w:pStyle w:val="Normal"/>
        <w:rPr>
          <w:rFonts w:ascii="Arial" w:hAnsi="Arial" w:eastAsia="Arial" w:cs="Arial"/>
        </w:rPr>
      </w:pPr>
      <w:r>
        <w:rPr>
          <w:rFonts w:eastAsia="Arial" w:cs="Arial" w:ascii="Arial" w:hAnsi="Arial"/>
        </w:rPr>
        <w:tab/>
        <w:t>* Kill.exe (if not running XP, otherwise use taskki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bClient Timeout.scr" is a screensaver that, when run, will run the Citect.bat batch file (in the same directory as the SCR file). Citect.bat can contain any batch file code, but in this instance, we will use it in conjuction with the Kill.exe or taskkill.exe program to shutdown an instance of WebClient that may have been left unattended - hence freeing up a lic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Coutdown is encorporate into the Screensaver, so for the first 10 seconds of the screen saver the user has the option of leaving the session open, to prevent any accidental shutdowns due to temporary inactivity. Clicking "STOP SHUTDOWN" will keep the screensaver open as a normal screensaver, but will leave the WebClient instance op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198056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80565" cy="11525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fter copying the files to c:\%Win Dir%\System32\ you can select 'WebClient Timeout' as your screensaver, and set the required timeout as per a normal screensav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WILL THEN NEED TO EDIT THE CITECT.BAT FILE WITH NOTEPAD TO ENSURE THE SETTINGS SUIT YOUR SETUP (read below for more det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847465" cy="426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47465" cy="426656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ethods for closing the WebClient session are dependant on how you open your WebClient session. Using standard Internet Explorer is the most common way, but using a HTA file allows far better configuration and customis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askkill.exe is shipped with WinXp, however for other windows versions, the included kill.exe should be us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Internet Explorer:</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If you are using Internet Explorer to open the WebClient session, edit the citect.bat file to have the following cont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KILL.exe -f iexplore.ex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will kill every instance of Internet Explorer, everytime your Screensaver is activated whilst unattended, this may result in unwanted shutdowns of other webpag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H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better way of achieving the same functionality is to open WebClient via a HTA file, then use the screensaver to close all HTA's. It is much less likely that you would have other HTA files that would be shutdown when not wan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 HTA is basically a HTML file (Webpage) but behaves like an application - See below for details on creating an HTA file using the WebclientHTA.ex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etup the screen saver to shutdown WebClient, leave the contents of the Citect.bat file as the follow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KILL.exe -f mshta.ex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sure the Kill.exe file is in the same directory as the Citect.bat batch file and the Citect.sc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Defaul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The default BAT file looks as follow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cho off</w:t>
      </w:r>
    </w:p>
    <w:p>
      <w:pPr>
        <w:pStyle w:val="Normal"/>
        <w:rPr>
          <w:rFonts w:ascii="Arial" w:hAnsi="Arial" w:eastAsia="Arial" w:cs="Arial"/>
        </w:rPr>
      </w:pPr>
      <w:r>
        <w:rPr>
          <w:rFonts w:eastAsia="Arial" w:cs="Arial" w:ascii="Arial" w:hAnsi="Arial"/>
        </w:rPr>
        <w:t>IF exist "kill.exe" KILL.exe -f mshta.exe end</w:t>
      </w:r>
    </w:p>
    <w:p>
      <w:pPr>
        <w:pStyle w:val="Normal"/>
        <w:rPr>
          <w:rFonts w:ascii="Arial" w:hAnsi="Arial" w:eastAsia="Arial" w:cs="Arial"/>
        </w:rPr>
      </w:pPr>
      <w:r>
        <w:rPr>
          <w:rFonts w:eastAsia="Arial" w:cs="Arial" w:ascii="Arial" w:hAnsi="Arial"/>
        </w:rPr>
        <w:t>IF exist "taskkill.exe" taskkill.exe /IM mshta.exe /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running XP and using HTA's this should work straight away, or if using a different operating system, ensure KILL.exe is in the system32 folder, and it should still work.</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u w:val="single"/>
        </w:rPr>
      </w:pPr>
      <w:r>
        <w:rPr>
          <w:rFonts w:eastAsia="Arial" w:cs="Arial" w:ascii="Arial" w:hAnsi="Arial"/>
          <w:b/>
          <w:bCs/>
          <w:u w:val="single"/>
        </w:rPr>
        <w:t>CREATING A WEBCLIENT HTA FILE (using WebClientHTA.exe)</w:t>
      </w:r>
    </w:p>
    <w:p>
      <w:pPr>
        <w:pStyle w:val="Normal"/>
        <w:jc w:val="center"/>
        <w:rPr>
          <w:rFonts w:ascii="Arial" w:hAnsi="Arial" w:eastAsia="Arial" w:cs="Arial"/>
          <w:b/>
          <w:b/>
          <w:bCs/>
          <w:u w:val="single"/>
        </w:rPr>
      </w:pPr>
      <w:r>
        <w:rPr>
          <w:rFonts w:eastAsia="Arial" w:cs="Arial" w:ascii="Arial" w:hAnsi="Arial"/>
          <w:b/>
          <w:bCs/>
          <w:u w:val="single"/>
        </w:rPr>
        <w:t>Available from the Citect ToolBox</w:t>
      </w:r>
    </w:p>
    <w:p>
      <w:pPr>
        <w:pStyle w:val="Normal"/>
        <w:jc w:val="center"/>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Run the WebClientHTA.exe file to create a HTA file from which you will launch WebClient</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513965" cy="403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13965" cy="403796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mply replace 127.0.0.1 with the IP address of you WebClient server, specify a valid folder under 'Create in' and click cre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decide on the appearance and behaviour of this webClient, inlcuding 'FullScreen' which is unavailable through Internet explor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run webclient from now on, simply dbl click the created HTA file, or a shortcut to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