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S TO WIN CITECT CONV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vert databases, CITEXT.EXE must be placed in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ITECT\CITEXT and executed to convert the Dos Citect Datab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Base format. CONVERT.EXE can then be executed to conver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ect for Windows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PIC and SBL convert, CITECT.DEV (graphics driver which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create the .pic and .sbl files) must be in the sam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conversion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help on how to use the conversion programs, type the nam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followed by /h or -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d below is the output from PicToBmp and SblToSym when the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on i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cToB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ontrol Instrumentation,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 1.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Line - pictobmp [ffff.fff] [-dxxxx.dev] [-nmm] [-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ffff.fff specifies file to convert   - default is *.pic/*.b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xxxx specifies the driver to use     - default is CITECT.D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m   is the graphics mode to use     - default is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use -r to convert a BMP to PI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blTo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ontrol Instrumentation,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 1.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Line - sbltosym [ffff.fff] [-dxxxx.dev] [-wtt] [-mnn] [-r] [-nm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ffff.fff specifies file to convert   - default is *.sbl/*.s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xxxx specifies the driver to use     - default is CITECT.D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t   specifies ticks to wait         - default is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n   specifies max symbol            - default is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m   is the graphics mode to use     - default is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use -r to convert a SYM to SBL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grading Citect for DOS to Version 1.X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Number</w:t>
        <w:tab/>
        <w:t xml:space="preserve">Q13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w:t>
        <w:tab/>
        <w:tab/>
        <w:t xml:space="preserve">12/1/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duct:</w:t>
        <w:tab/>
        <w:t xml:space="preserve">Citect for Windows Versions 1.00  1.01  1.10  1.11  1.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m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ing Citect for DOS databases can be confusing, and there are many places where the conversion process will not work if certain things have not been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highly recommended that you have had experience with both Citect for DOS and Citect for Windows packages to perform these upgrades. If you are not familiar with Citect for DOS then at least look in the Citect for DOS configuration and compare the datafiles and their associated fields with the corresponding database files within the Citect for Windows system. The are numerous areas to look out for in particular fields that are either truncated or not converted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sequence below should minimize the problems with con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DOS directo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ITECT\CONF\A_DB</w:t>
        <w:tab/>
        <w:t xml:space="preserve">(We will assume database A is being conv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ITECT\CONF\B_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ITECT\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Make a directory \CITECT\CI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Run CITEXT and convert all of Citect database A to .DBF files. These files will be placed in the </w:t>
        <w:tab/>
        <w:t xml:space="preserve">\CITECT\CITEX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Copy the Conversion Program CONVERT.EXE into thi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Make a directory \CITEXT\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Run CONVERT.EXE -b ..\CITEXT NEW. This will upgrade the Citect configuration files to Citect for </w:t>
        <w:tab/>
        <w:t xml:space="preserve">Windows ver 1.2 and place them in the \CITEXT\NEW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Delete *.* from the CITEX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Copy A:SBLTOSYM and A:PICTOBMP and \CITECT\RUN\CITECT.DEV to the CITEX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Copy \CITECT\CONF\A_DB\*.* to \CITECT\CI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Run PICTOBMP *.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Run SBLTOSYM *.S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w:t>
        <w:tab/>
        <w:t xml:space="preserve">Copy *.SYM and *.BMP and *.AN and *.TRN and *.BAR and *.DIR to \CITEXT\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w:t>
        <w:tab/>
        <w:t xml:space="preserve">Delete *.* from the CITEX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w:t>
        <w:tab/>
        <w:t xml:space="preserve">Install Citect for Windows ver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w:t>
        <w:tab/>
        <w:t xml:space="preserve">Create a new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w:t>
        <w:tab/>
        <w:t xml:space="preserve">Copy \CITECT\CITEXT\NEW\*.* to the new database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w:t>
        <w:tab/>
        <w:t xml:space="preserve">Pack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w:t>
        <w:tab/>
        <w:t xml:space="preserve">Compile the database and fix errors which occ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ps for Young P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Protocol names might have changed (address formats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If the DOS system communicated through the DSI board then new communications will have to be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Scaling values required a "0" before a decimal point. (i.e. .5 to 1.5 will give a compilation error on th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All digital addresses will be referenced directly by unit name and address rather than having Tags assigned to them in the variables database. (This will work as it is but is not a NICE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Trend and Bar definitions will probably have to be re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It is advisable to redo the Trend page configuration from 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Bar Symbols will need to be redone from 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tab/>
        <w:t xml:space="preserve">Runtime configuration options are not converted. They need to be configured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tab/>
        <w:t xml:space="preserve">Variable formats from Graphics numbers are not transferred to Variables.db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w:t>
        <w:tab/>
        <w:t xml:space="preserve">Where cursor positions were used, unless a symbol is placed at the AN, the cursor will not appear to move to the 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w:t>
        <w:tab/>
        <w:t xml:space="preserve">Set FullScreen = 1 in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w:t>
        <w:tab/>
        <w:t xml:space="preserve">Password functionality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w:t>
        <w:tab/>
        <w:t xml:space="preserve">The first 20 Animation Points are now reserved and every screen will need to have animation points 11 to 20 re-al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w:t>
        <w:tab/>
        <w:t xml:space="preserve">Reports will need to be mod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w:t>
        <w:tab/>
        <w:t xml:space="preserve">Symbols will need to be re-coloured since DOS multiplexes its colour pa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6.</w:t>
        <w:tab/>
        <w:t xml:space="preserve">When the Colours database gets converted, the colour 0 which should be black gets translated as NoChange and will need to be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7.</w:t>
        <w:tab/>
        <w:t xml:space="preserve">If the new computer has higher graphics capabilites you may wish to suppress them (i.e. Resolution and pall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w:t>
        <w:tab/>
        <w:t xml:space="preserve">Check if the DOS database used packed variables. If so these will be converted to Remapped variables (REMAP.DBF). There is an error in the current convert programs that leaves the Citect variables and the Physical variables are the wrong way round in the REMAP.DB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1.</w:t>
        <w:tab/>
        <w:t xml:space="preserve">Check for alarm bit setting in alarm categories in the DOS system. These need to be entered into the Alarm categories database as alarm on actio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2.</w:t>
        <w:tab/>
        <w:t xml:space="preserve">System command and page commands in the DOS system could perform three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1.</w:t>
        <w:tab/>
        <w:t xml:space="preserve">Set a digital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2.</w:t>
        <w:tab/>
        <w:t xml:space="preserve">Set a variable address (Data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3.</w:t>
        <w:tab/>
        <w:t xml:space="preserve">Call a monito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onversion to Windows truncates some of these fields, so ensure that all the functionality for the original command remains in the new system keyboard and page keyboard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Richard Bailey, Sam Kenny, Andrew Wi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1995, CI Technologi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