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tility to Pack Citect Project (+ all includes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thor:  Greg Robert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created this utility which is attached which is a VB app. Needs the msvbvm60.dll which is included in the ZIP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got this from windows\system32 but i suspect it does not need to live there 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ll you need do is select the main project in the Citect Explorer, and run the program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is will pack all projects included in the project. Also, the trace provided  can be used to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ify that other IOServers / Clients have there includes in the same order, i.e.  the trace MUST be the same on all servers if any %N (old style tag based drivers are used). That’s because the order of include projects affects the record number of a Tag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the few tests i did, (by inserting deleted records) it seems to be working. 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 you can see, the include paths are printed out so you can get an overview of these path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t uses the automation interface and i tested it on v5.50 and v6 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itially at least, I suggest that they have a backup of their project. 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ou need to consider this a non supported utility cause at this point, it is not officiall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antioned.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drawing>
          <wp:inline distT="0" distB="0" distL="0" distR="0">
            <wp:extent cx="3362325" cy="3752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ECC_CORUS -&gt; ECC_PST3, ECC_PST4, ECC_PST6, ECC_Algemeen_Simu, ECC_CEN2_IO, TagReadv101_541</w:t>
        <w:br/>
        <w:t>* ECC_PST3 -&gt; ECC_Diverse_Popups, ECC_Typical_Klep, ECC_Typical_Machine, ECC_Typical_Meting, ECC_Typical_Verzamel_Status, ECC_Scherm_Global, ECC_Typical_Letter, ECC_Typical_Regelaar</w:t>
        <w:br/>
        <w:t>* ECC_PST4</w:t>
        <w:br/>
        <w:t>* ECC_PST6</w:t>
        <w:br/>
        <w:t>* ECC_Algemeen_Simu -&gt; ECC_Typical_Global, ECC_ProcesdeelToekenning</w:t>
        <w:br/>
        <w:t>* ECC_CEN2_IO</w:t>
        <w:br/>
        <w:t>* TagReadv101_541 -&gt; DDE_NEW_SUB3</w:t>
        <w:br/>
        <w:t>* ECC_Diverse_Popups</w:t>
        <w:br/>
        <w:t>* ECC_Typical_Klep</w:t>
        <w:br/>
        <w:t>* ECC_Typical_Machine</w:t>
        <w:br/>
        <w:t>* ECC_Typical_Meting</w:t>
        <w:br/>
        <w:t>* ECC_Typical_Verzamel_Status</w:t>
        <w:br/>
        <w:t>* ECC_Scherm_Global -&gt; ECC_Twine_Library</w:t>
        <w:br/>
        <w:t>* ECC_Typical_Letter</w:t>
        <w:br/>
        <w:t>* ECC_Typical_Regelaar</w:t>
        <w:br/>
        <w:t>* ECC_Typical_Global</w:t>
        <w:br/>
        <w:t>* ECC_ProcesdeelToekenning</w:t>
        <w:br/>
        <w:t>* DDE_NEW_SUB3</w:t>
        <w:br/>
        <w:t>* ECC_Twine_Library -&gt; ECC_Security</w:t>
        <w:br/>
        <w:t>* ECC_Security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ung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Ltext">
    <w:name w:val="GLtext"/>
    <w:basedOn w:val="TextBody"/>
    <w:qFormat/>
    <w:pPr>
      <w:spacing w:before="0" w:after="160"/>
      <w:ind w:left="851" w:hanging="0"/>
      <w:jc w:val="both"/>
    </w:pPr>
    <w:rPr>
      <w:rFonts w:ascii="Tunga" w:hAnsi="Tunga" w:cs="Tunga"/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02:05:00Z</dcterms:created>
  <dc:creator>Geoff Leach</dc:creator>
  <dc:description/>
  <cp:keywords/>
  <dc:language>en-US</dc:language>
  <cp:lastModifiedBy>Greg Roberts</cp:lastModifiedBy>
  <dcterms:modified xsi:type="dcterms:W3CDTF">2005-02-02T23:36:00Z</dcterms:modified>
  <cp:revision>2</cp:revision>
  <dc:subject/>
  <dc:title>Author:  Greg Roberts</dc:title>
</cp:coreProperties>
</file>