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se files allows the TrnExport functions to work for milliseco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ends.  The files also allow the cursor to display milliseco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ime for the trends. This ONLY works in history mode.  The fil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re the export.ci and trend.ci files and should replace those fou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Include project.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The real time display is being worked on, please contact Tech Support for an update on the status of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9:55:00Z</dcterms:created>
  <dc:creator>Scott</dc:creator>
  <dc:description/>
  <dc:language>en-US</dc:language>
  <cp:lastModifiedBy>Scott</cp:lastModifiedBy>
  <dcterms:modified xsi:type="dcterms:W3CDTF">1998-05-05T19:57:00Z</dcterms:modified>
  <cp:revision>1</cp:revision>
  <dc:subject/>
  <dc:title>These files allows the TrnExport functions to work for millisecond </dc:title>
</cp:coreProperties>
</file>